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93766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18889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2792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