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63911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11455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9464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