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7255707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2134830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6555624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