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27169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43596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943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