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93874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175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85854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