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67157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22103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27114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