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48749076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6273108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6613078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