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22992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3296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1785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