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2517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6948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1807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