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547003928"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405232919"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879239264"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