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240182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66042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5296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