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35678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36014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77011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