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20134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40540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21877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