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5028042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3439961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859831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