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43061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78717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26585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