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50772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8179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26946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