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87732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22636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24411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