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17943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30664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68834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