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57890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51020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79601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