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02114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42574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95273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