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4656783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618323601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326793434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031869648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