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379603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7960397"/>
      <w:bookmarkStart w:id="1" w:name="__Fieldmark__0_26379603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