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338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31802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05747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9837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