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73021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9155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600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643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