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144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927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267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390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