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4049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79208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25836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