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458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253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268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509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