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581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40391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9437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576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