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38127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96713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85795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98256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