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249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6797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1680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414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