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859336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713193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