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33548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18415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6607293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278897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