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48725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1395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085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19758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5241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49757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4941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3423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56228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0362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2999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1843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75257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0196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396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13522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9543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126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8804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7699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2530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8219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7280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1715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7441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16775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8458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7617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4519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7793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8537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94391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597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1939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1429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2694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8820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7718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6348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