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3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94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17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36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839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445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974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37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05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676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18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00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356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