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22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7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67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43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109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8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347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893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072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73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3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26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16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790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721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56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957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