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79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22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798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384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5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45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161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91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29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32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030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84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292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