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51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80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460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74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48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91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2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18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8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8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8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92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2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4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69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