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05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129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200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02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294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051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342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94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03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92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33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53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276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809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979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88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472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