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497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210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415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568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728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337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558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351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154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026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237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353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933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