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4671014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382069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6723008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12563996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