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904133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980391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