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63425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5981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14913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