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04172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47102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9863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49357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