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23513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2351303"/>
      <w:bookmarkStart w:id="1" w:name="__Fieldmark__0_9323513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