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738721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294576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14425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32328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