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656173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938836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