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APPEND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2. n &lt;= (LENGTH l2) ==&gt; (!l1. LASTN n(APPEND l1 l2) = LASTN n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