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stack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stack_sig : string 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fter the current stack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{set_stack_sig} is raised after the current stack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s raised with the name of the new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library is first loaded a handler is associated with t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int the window on top of the new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xlabel component associates another handler with t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ts the label on the xterminal in which HOL is running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_stack_sig, end_stack_sig, cng_win_sig, pop_win_sig, psh_win_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