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GREATER_NOT_ZERO zero_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0 &lt; x ==&gt; ~(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