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9278576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2024052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