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29543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08872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2348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