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3382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27824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77115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87065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