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o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proof_file : string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 proof file may contain one or more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proof_file} creates a new proof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its argument. This file becomes the current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calls of tactical proof functions {TAC_PROOF}, {PRO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and {prove_thm} will save the proof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ward inferences are required in the middle of a tactical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make local to the above proof functions.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extensive forward proof is perform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egin_proof} and {end_proof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cord and store the proof into the current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the same name as the argument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 The current proof environmen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 th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to recor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`TH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ve_thm(`ADD_0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!m. m + 0 = 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DUCT_TAC THEN ASM_REWRITE_TAC[AD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proof_fil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